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Jak tworzyć muzykę na komputerze?</w:t>
      </w:r>
    </w:p>
    <w:p>
      <w:pPr>
        <w:pStyle w:val="Normal"/>
        <w:jc w:val="center"/>
        <w:rPr>
          <w:b/>
          <w:b/>
          <w:sz w:val="28"/>
        </w:rPr>
      </w:pPr>
      <w:r>
        <w:rPr>
          <w:b/>
          <w:sz w:val="28"/>
        </w:rPr>
      </w:r>
    </w:p>
    <w:p>
      <w:pPr>
        <w:pStyle w:val="TextBody"/>
        <w:jc w:val="both"/>
        <w:rPr/>
      </w:pPr>
      <w:r>
        <w:rPr/>
        <w:t xml:space="preserve">    </w:t>
      </w:r>
      <w:r>
        <w:rPr/>
        <w:t>Dzisiaj muzyka towarzyszy nam często przez cały dzień. Tak się do tego faktu przyzwyczajamy, że często przestajemy na nią reagować. Otacza nas z każdej strony i trudno sobie wyobrazić aby można było wyłączyć ją z naszego życia. Słyszymy muzykę w radio i telewizji, z płyt i kaset. Słyszymy ją w pracy i szkole, w biurze i na ulicy, w sklepie i w barze, w końcu na koncertach i dyskotekach. Niestety mało kto zastanawia się jak muzyka powstaje. Ile czasu, umiejętności i wyobraźni trzeba włożyć aby powstał jeden utwór muzyczny.</w:t>
      </w:r>
    </w:p>
    <w:p>
      <w:pPr>
        <w:pStyle w:val="TextBody"/>
        <w:rPr/>
      </w:pPr>
      <w:r>
        <w:rPr/>
        <w:t>Bardzo wiele utworów powstaje do dzisiaj przy użyciu tradycyjnych technik. Są jednak i takie gatunki muzyczne, których powstanie bez pomocy komputera byłoby już dzisiaj niemożliwe. Ta różnorodność nie jest jednak niczym nowym. Muzyka od wieków tworzona była w kilku nurtach jednocześnie. Powstawała więc, dzięki zaangażowaniu ludowych twórców, muzyka ludowa. Bardzo często taneczna, obrzędowa, czy pieśni śpiewane przy różnych okazjach. Ten sposób muzykowania przechodził często z ojca na syna, z matki na córkę z całym dorobkiem twórczym i umiejętnościami wykonawczymi. Niektóre utwory zapisane przez zbieraczy stanowią dzisiaj część dziedzictwa narodowego. Inna grupa utworów muzycznych powstała dzięki ludziom posiadającym gruntowne wykształcenie muzyczne. Znającym zasady kompozycji i instrumentacji. Często uprawiającym muzykę zawodowo. O kompozycjach tych ludzi możemy powiedzieć dzisiaj dużo, gdyż zostały zapisane przy pomocy nut.</w:t>
      </w:r>
    </w:p>
    <w:p>
      <w:pPr>
        <w:pStyle w:val="TextBody"/>
        <w:jc w:val="both"/>
        <w:rPr/>
      </w:pPr>
      <w:r>
        <w:rPr/>
        <w:t xml:space="preserve">    </w:t>
      </w:r>
      <w:r>
        <w:rPr/>
        <w:t>Te dwa funkcjonujące w muzyce po dzień dzisiejszy nurty znalazły swoje odzwierciedlenie w programach komputerowych służących tworzeniu muzyki. Wśród  programów do tworzenia muzyki znajdziemy więc i takie, które są w stanie podołać najwymyślniejszym formom zapisu nutowego jak i takie, które w ogóle nie sięgają do nut. Popularność tych drugich, które wykorzystują technikę samplingu, doprowadziła do powstania zupełnie nowych stylów w muzyce takich jak: techno, dance czy hip-hop. Pracując na różnych programach chciałbym skupić się na dwóch, „e-Jay” służącym do tworzenia muzyki z sampli oraz „Sibelius” wykorzystującym tradycyjny zapis nutowy. Moim zdaniem są to programy, w których praca jest najprzyjemniejsza i sprawić może najmniej kłopotów młodemu człowiekowi, którego pociąga samodzielne tworzenie muzyki.</w:t>
      </w:r>
    </w:p>
    <w:p>
      <w:pPr>
        <w:pStyle w:val="TextBody"/>
        <w:jc w:val="center"/>
        <w:rPr>
          <w:b/>
          <w:b/>
          <w:sz w:val="32"/>
        </w:rPr>
      </w:pPr>
      <w:r>
        <w:rPr>
          <w:b/>
          <w:sz w:val="32"/>
        </w:rPr>
        <w:t>„</w:t>
      </w:r>
      <w:r>
        <w:rPr>
          <w:b/>
          <w:sz w:val="32"/>
        </w:rPr>
        <w:t>e-Jay”- program do tworzenia muzyki z sampli.</w:t>
      </w:r>
    </w:p>
    <w:p>
      <w:pPr>
        <w:pStyle w:val="TextBody"/>
        <w:jc w:val="center"/>
        <w:rPr>
          <w:b/>
          <w:b/>
          <w:sz w:val="32"/>
        </w:rPr>
      </w:pPr>
      <w:r>
        <w:rPr>
          <w:b/>
          <w:sz w:val="32"/>
        </w:rPr>
      </w:r>
    </w:p>
    <w:p>
      <w:pPr>
        <w:pStyle w:val="TextBody"/>
        <w:jc w:val="both"/>
        <w:rPr/>
      </w:pPr>
      <w:r>
        <w:rPr/>
        <w:t>Większą część ekranu monitora wypełnia ośmiościeżkowy mikser. Na każdej ścieżce możemy układać sample, czyli próbki dźwięku. Miksując je między sobą, tworzymy nową jakość, czyli własne dokonania muzyczne. Każda próbka jest opisana, a ich zbiory pojawiają się u dołu ekranu.</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 xml:space="preserve">Klikając w odpowiednią nazwę, wywołujemy próbki, a ich nazwy kojarzą się z ich brzmieniem. Odtwarzanie utworu jest już proste. Do naszej dyspozycji  pozostaje typowy zestaw przycisków magnetofonowych. Przyciski „Hip-hop”, „Dance”, „Rave” służą przełączaniu się na inny gatunek muzyczny. Do złożenia w całość domowego przeboju wystarczy myszka. Wstawiamy nią próbki w wybrane miejsca na ścieżkach, usuwamy niepotrzebne elementy, odtwarzamy kontrolne próbki, zaznaczamy całe fragmenty do skopiowania i tak dalej, aż powstanie nasz utwór. </w:t>
      </w:r>
    </w:p>
    <w:p>
      <w:pPr>
        <w:pStyle w:val="TextBody"/>
        <w:jc w:val="both"/>
        <w:rPr/>
      </w:pPr>
      <w:r>
        <w:rPr/>
      </w:r>
    </w:p>
    <w:p>
      <w:pPr>
        <w:pStyle w:val="TextBody"/>
        <w:jc w:val="both"/>
        <w:rPr>
          <w:b/>
          <w:b/>
          <w:sz w:val="32"/>
        </w:rPr>
      </w:pPr>
      <w:r>
        <w:rPr>
          <w:b/>
          <w:sz w:val="32"/>
        </w:rPr>
        <w:t>„</w:t>
      </w:r>
      <w:r>
        <w:rPr>
          <w:b/>
          <w:sz w:val="32"/>
        </w:rPr>
        <w:t>Sibelius”- program do edycji zapisu nutowego.</w:t>
      </w:r>
    </w:p>
    <w:p>
      <w:pPr>
        <w:pStyle w:val="TextBody"/>
        <w:jc w:val="both"/>
        <w:rPr>
          <w:b/>
          <w:b/>
          <w:sz w:val="32"/>
        </w:rPr>
      </w:pPr>
      <w:r>
        <w:rPr>
          <w:b/>
          <w:sz w:val="32"/>
        </w:rPr>
      </w:r>
    </w:p>
    <w:p>
      <w:pPr>
        <w:pStyle w:val="TextBody"/>
        <w:jc w:val="both"/>
        <w:rPr/>
      </w:pPr>
      <w:r>
        <w:rPr/>
        <w:t xml:space="preserve">     „</w:t>
      </w:r>
      <w:r>
        <w:rPr/>
        <w:t>Sibelius” jest edytorem, który pozwala zapisać każdy utwór muzyczny, od tabulatorów gitarowych, poprzez piosenki z tekstem oraz podziałem na partię wokalną i akompaniament po partytury utworów chóralnych, utworów na orkiestrę dętą czy symfoniczną. Muzykę można zapisać we wszystkich kluczach, metrum i tonacjach. Można także używać znaków artykulacyjnych, dynamicznych i agogicznych.</w:t>
      </w:r>
    </w:p>
    <w:p>
      <w:pPr>
        <w:pStyle w:val="TextBody"/>
        <w:jc w:val="both"/>
        <w:rPr/>
      </w:pPr>
      <w:r>
        <w:rPr/>
        <w:t>Po uruchomieniu programu i otwarciu nowego dokumentu pojawia się okienko „Manuscript paper”, w którym decydujemy się na rodzaj zespołu na jaki będzie rozpisany nasz utwór. Po wybraniu odpowiedniego zespołu na ekranie pojawiają się pięciolinie z przypisanymi do nich instrumentami. Po rozwinięciu menu „Create” dzięki „Key signature” ustalimy tonację utworu a „Time signature” pomoże nam w ustaleniu metrum. Poza pięcioliniami na ekranie monitora znajdziemy „Keypad”, w którym znajdują się ikony nut i podstawowych znaków używanych na pięciolinii. Aby zapisać utwór na pięciolinii należy wybrać nuty odpowiedniej wartości i umieścić je na właściwej wysokości. Program „Sibelius” sam grupuje wartości rytmiczne oraz liczy ile powinno się ich zmieścić w takcie. Po otwarciu menu „Tekst” możemy wpisywać tekst do zapisu nutowego, w tym tytuł, kompozytora, dedykację czy tempo.</w:t>
      </w:r>
    </w:p>
    <w:p>
      <w:pPr>
        <w:pStyle w:val="TextBody"/>
        <w:jc w:val="both"/>
        <w:rPr/>
      </w:pPr>
      <w:r>
        <w:rPr/>
        <w:t>Podsumowując rozważania dotyczące sposobów tworzenia muzyki należy zwrócić uwagę na fakt, że człowiek ma dzisiaj dostęp do muzyki artystycznej różnych epok. Może zbliżyć się do chorału gregoriańskiego, odkrywać na nowo renesansowe motety i madrygały, podziwiać wielkość Bacha i Beethovena, dać się porwać nurtowi romantyzmu czy przełamywać własne nawyki słuchowe w zderzeniu z muzyką współczesną. Muzyka istnieje wśród nas w całym rozmachu swej obfitości. Jednak kontakt z muzyką ma dziś bardzo często charakter wyłącznie mimowolny. Muzyka stała się niezauważalnym akompaniamentem wielu życiowych czynności. Jako nieomal stały element naszego pospiesznego życia jest z pewnością cechą charakterystyczną współczesnośc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Niepokojący jest jednak fakt, że ludzie wychowani w świecie pełnym dźwięków nie zauważają ich, nie zwracają na nie uwagi. Nie zastanawiają się nad wartościami jakie te mogą nosić w sobie. Ile zawierają energii i uczucia. O tym, czy będziemy zauważać muzykę w naszym codziennym życiu, czy będzie miała dla nas znaczenie, czy może odegra w naszym życiu jakąś rolę decyduje okres dzieciństwa i młodości. Jeżeli w tym czasie zetkniemy się w sposób pozytywny z muzyką na pewno pozostaniemy jej wierni do końca.</w:t>
      </w:r>
    </w:p>
    <w:p>
      <w:pPr>
        <w:pStyle w:val="TextBody"/>
        <w:jc w:val="both"/>
        <w:rPr/>
      </w:pPr>
      <w:r>
        <w:rPr/>
        <w:t xml:space="preserve">    </w:t>
      </w:r>
      <w:r>
        <w:rPr/>
        <w:t>Dlatego tak wielką rolę w szerzeniu kultury muzycznej ma szkoła. Pozytywne oddziaływania muzyczne wśród młodzieży na terenie szkoły zapadają na długie lata w umysły jej odbiorców. Wynika stąd konieczność oddziaływania na dzieci i młodzież nie tylko podczas lekcji muzyki. Na lekcjach muzyki największą trudność sprawiają uczniom zagadnienia związane z teorią muzyki. Tymczasem programy służące tworzeniu muzyki niemal wymuszają znajomość pewnych jej podstaw. Z mojej praktyki pedagogicznej przypominam sobie taki epizod kiedy uczniowie wręcz domagali się powtórzenia pewnych zasad muzyki tyko dlatego, że na zajęciach informatyki pracowali w edytorze nut. Programy te pozwalają poznać budowę utworów muzycznych, wykorzystywać wszystkie wartości rytmiczne nut oraz odpowiadające im pauzy. Stosować przedłużenia wartości nut i pauz, korzystać z  różnego metrum i różnych tonacji. Pozwalają zastosować wszelkie znaki chromatyczne. Programy określane jako edytory nut służyć mogą  do edycji własnych opracowań utworów muzycznych. Dużo radości daje samo odtworzenie własnoręcznie zapisanego utworu, w którym można zmieniać tempo, artykulację, instrumenty, dynamikę czy stopień ekspresji.</w:t>
      </w:r>
    </w:p>
    <w:p>
      <w:pPr>
        <w:pStyle w:val="TextBody"/>
        <w:jc w:val="both"/>
        <w:rPr/>
      </w:pPr>
      <w:r>
        <w:rPr/>
        <w:t>Na inne zagadnienia zwracają uwagę programy wykorzystujące sample do tworzenia muzyki. Na pewno nie jest tutaj tak ważny sam zapis graficzny utworu jakim są nuty. Znaczenia nabierają struktura utworu i gra barw. Dzięki tym programom można poznać podstawy instrumentacji i aranżacji. Zrozumieć polifoniczną i homofoniczną konstrukcję utworu. Porównywać i łączyć ze sobą barwy różnych instrumentów. Technika samplingu pozwala na wykorzystanie w utworze każdego rodzaju dźwięku jaki nas otacza. Może to być dźwięk któregoś z instrumentów akustycznych, ale równie dobrze mogą to być efekty naturalne jak: szum wiatru, plusk wody czy związane z rozwojem techniki: tykanie zegara lub ryk silnika odrzutowego.</w:t>
      </w:r>
    </w:p>
    <w:p>
      <w:pPr>
        <w:pStyle w:val="TextBody"/>
        <w:jc w:val="both"/>
        <w:rPr/>
      </w:pPr>
      <w:r>
        <w:rPr/>
        <w:t xml:space="preserve">Dla twórców wykorzystujących takie brzmienia magiczny świat dźwięków stale będzie się poszerzał o coraz to nowe doznania akustyczne a muzyka przestanie być tylko tłem naszego życia. </w:t>
      </w:r>
    </w:p>
    <w:p>
      <w:pPr>
        <w:pStyle w:val="TextBody"/>
        <w:jc w:val="right"/>
        <w:rPr/>
      </w:pPr>
      <w:r>
        <w:rPr/>
        <w:t xml:space="preserve">Wiesław Jakubowski  </w:t>
      </w:r>
    </w:p>
    <w:p>
      <w:pPr>
        <w:pStyle w:val="TextBody"/>
        <w:jc w:val="right"/>
        <w:rPr/>
      </w:pPr>
      <w:r>
        <w:rPr/>
        <w:t>Nauczyciel</w:t>
      </w:r>
    </w:p>
    <w:p>
      <w:pPr>
        <w:pStyle w:val="TextBody"/>
        <w:jc w:val="right"/>
        <w:rPr>
          <w:b/>
          <w:b/>
          <w:sz w:val="32"/>
        </w:rPr>
      </w:pPr>
      <w:r>
        <w:rPr/>
        <w:t xml:space="preserve">PSP3 w Grodkowie         </w:t>
      </w:r>
    </w:p>
    <w:p>
      <w:pPr>
        <w:pStyle w:val="Normal"/>
        <w:rPr>
          <w:b/>
          <w:b/>
          <w:sz w:val="32"/>
        </w:rPr>
      </w:pPr>
      <w:r>
        <w:rPr>
          <w:b/>
          <w:sz w:val="32"/>
        </w:rPr>
      </w:r>
    </w:p>
    <w:p>
      <w:pPr>
        <w:pStyle w:val="Normal"/>
        <w:rPr/>
      </w:pPr>
      <w:r>
        <w:rPr/>
      </w:r>
    </w:p>
    <w:sectPr>
      <w:type w:val="nextPage"/>
      <w:pgSz w:w="11906" w:h="16838"/>
      <w:pgMar w:left="1418" w:right="1418" w:gutter="0" w:header="0" w:top="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8:53:00Z</dcterms:created>
  <dc:creator>W.J</dc:creator>
  <dc:description/>
  <dc:language>en-US</dc:language>
  <cp:lastModifiedBy>Gorczyca</cp:lastModifiedBy>
  <dcterms:modified xsi:type="dcterms:W3CDTF">2000-11-05T11:48:00Z</dcterms:modified>
  <cp:revision>4</cp:revision>
  <dc:subject/>
  <dc:title>Jak tworzyć muzykę na komputerze</dc:title>
</cp:coreProperties>
</file>